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8"/>
          <w:szCs w:val="28"/>
          <w:lang w:val="de-DE" w:bidi="ar-SA"/>
        </w:rPr>
      </w:pPr>
      <w:r>
        <w:rPr>
          <w:rFonts w:cs="Verdana" w:ascii="Verdana" w:hAnsi="Verdana"/>
          <w:b/>
          <w:bCs/>
          <w:smallCaps/>
          <w:color w:val="13518A"/>
          <w:spacing w:val="5"/>
          <w:sz w:val="28"/>
          <w:szCs w:val="28"/>
          <w:lang w:val="de-DE" w:bidi="ar-SA"/>
        </w:rPr>
        <w:t>für extreme Temperaturen – Kapazitiver 10“ Panel PC mit Aluminiumgehäuse und IP65-Frontschutz zum kleinen Preis</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Der Panelmaster 1018 aus dem Hause ICO Innovative Computer GmbH wurde mit seinem lüfterlosen Aluminiumgehäuse speziell für den Einsatz in widrigsten Umgebungen konzipiert. Temperaturen von eisigen -20°C bis zu extremen +50°C können seine Leistungsfähigkeit nicht beeinflussen. Trotz des vergleichsweise geringen Preises bietet der Panel PC einen kapazitiven 10“ Touchscreen, eine IP65 geschützte Front und ausgewogene Schnittstellen.</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635</wp:posOffset>
            </wp:positionH>
            <wp:positionV relativeFrom="paragraph">
              <wp:posOffset>165735</wp:posOffset>
            </wp:positionV>
            <wp:extent cx="1274445"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74445" cy="127444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üfterloses Aluminiumgehäu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apazitiver 10“ Touchscre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IP65 geschützte Front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insatztemperaturen -20°C bis 50°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3 MiniPCIe Steckplätz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Top Preis-Leistungsverhältnis</w:t>
      </w:r>
    </w:p>
    <w:p>
      <w:pPr>
        <w:pStyle w:val="Normal"/>
        <w:rPr/>
      </w:pPr>
      <w:r>
        <w:rPr>
          <w:rFonts w:cs="Arial" w:ascii="Arial" w:hAnsi="Arial"/>
          <w:color w:val="000000"/>
          <w:lang w:val="de-DE"/>
        </w:rPr>
        <w:t xml:space="preserve">Durch seine IP65 geschützte Front ist er resistent gegen Staub und starkes Strahlwasser, was in Kombination mit der Einsatzmöglichkeit unter extremen Temperaturen zwischen </w:t>
        <w:br/>
        <w:t>-20°C bis 50°C auch einen Betrieb im Freien erlaubt. Dadurch ist er für viele Bereiche der Industrie, der Forst- und Landwirtschaft oder Bedieneinrichtungen im Außenbereich bestens geeignet. Das 10“ große Display mit kapazitivem Touch und einer Auflösung von 1024x768 Pixel bietet gestochen scharfe Bilder und lässt sich auch bei ungünstigen Lichtverhältnissen noch ablesen und komfortabel bedienen. Eine Besonderheit stellen gleich 3 MiniPCIe Steckplätze dar. Dadurch kann sein Aufgabenspektrum flexibel auf die jeweilige Umgebung durch zusätzliche Steckkarten erweitert werden.</w:t>
      </w:r>
    </w:p>
    <w:p>
      <w:pPr>
        <w:pStyle w:val="Normal"/>
        <w:rPr/>
      </w:pPr>
      <w:r>
        <w:rPr>
          <w:rFonts w:cs="Arial" w:ascii="Arial" w:hAnsi="Arial"/>
          <w:color w:val="000000"/>
          <w:lang w:val="de-DE"/>
        </w:rPr>
        <w:t>Im Inneren des Panelmaster 1018 kommt ein Intel® Atom™ E3815 mit 1.46GHz zum Einsatz. Dieser Prozessor wurde speziell für industrielle Anwendungen entwickelt und verbraucht lediglich 5 Watt. Dies erlaubt auch einen dauerhaften Betrieb an mobilen Spannungsversorgungen, Akkus oder Batterien. Eine schnelle 64GB SSD steht für Betriebssystem und Daten zur Verfügung ebenso wie 2GB Arbeitsspeicher, die je nach Anforderung auf bis zu 4GB erweitert werden können.1x Gigabit LAN, 1x RS232, 1x RS232/422/485, 1x USB2.0, 1x USB 3.0, sowie zwei Grafikausgänge über Displayport und VGA konnten in den Panelmaster 1018 trotz der kompakten Abmessungen von (BxTxH) 286x52x236 mm integriert werden. Die bereits vorhandene VESA Befestigungsmöglichkeit erleichtert neben den normalen Paneleinbaumöglichkeiten zusätzlich die Montage im jeweiligen Arbeitsumfeld. Optional ist für den Panelmaster 1018 auch ein WLAN Modul erhältlich.</w:t>
      </w:r>
    </w:p>
    <w:p>
      <w:pPr>
        <w:pStyle w:val="Normal"/>
        <w:rPr>
          <w:rFonts w:ascii="Arial" w:hAnsi="Arial" w:cs="Arial"/>
          <w:lang w:val="de-DE"/>
        </w:rPr>
      </w:pPr>
      <w:r>
        <w:rPr>
          <w:rFonts w:cs="Arial" w:ascii="Arial" w:hAnsi="Arial"/>
          <w:color w:val="000000"/>
          <w:lang w:val="de-DE"/>
        </w:rPr>
        <w:t>Durch sein lüfterloses Design ist der Panelmaster 1018 nahezu verschleiß- und wartungsfrei. Geschützt durch eine IP65 Front ist er eine rentable, langfristige und wirtschaftliche Investition zum attraktiven Preis.</w:t>
      </w:r>
      <w:r>
        <w:rPr>
          <w:rFonts w:cs="Arial" w:ascii="Arial" w:hAnsi="Arial"/>
          <w:lang w:val="de-DE"/>
        </w:rPr>
        <w:b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43:00Z</dcterms:created>
  <dc:creator>Administrator</dc:creator>
  <dc:description/>
  <cp:keywords/>
  <dc:language>en-US</dc:language>
  <cp:lastModifiedBy>Hanno Detjen</cp:lastModifiedBy>
  <cp:lastPrinted>2014-02-11T10:22:00Z</cp:lastPrinted>
  <dcterms:modified xsi:type="dcterms:W3CDTF">2018-06-08T08:11:00Z</dcterms:modified>
  <cp:revision>4</cp:revision>
  <dc:subject/>
  <dc:title/>
</cp:coreProperties>
</file>