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8"/>
          <w:szCs w:val="38"/>
          <w:lang w:val="de-DE"/>
        </w:rPr>
      </w:pPr>
      <w:r>
        <w:rPr>
          <w:rFonts w:cs="Verdana" w:ascii="Verdana" w:hAnsi="Verdana"/>
          <w:b/>
          <w:bCs/>
          <w:color w:val="13518A"/>
          <w:sz w:val="38"/>
          <w:szCs w:val="38"/>
          <w:lang w:val="de-DE"/>
        </w:rPr>
        <w:t xml:space="preserve">Touch-Computer TC8000 von Zebra </w:t>
      </w:r>
    </w:p>
    <w:p>
      <w:pPr>
        <w:pStyle w:val="Normal"/>
        <w:rPr>
          <w:rFonts w:ascii="Arial" w:hAnsi="Arial" w:cs="Arial"/>
          <w:b/>
          <w:b/>
          <w:sz w:val="24"/>
          <w:szCs w:val="24"/>
          <w:lang w:val="de-DE"/>
        </w:rPr>
      </w:pPr>
      <w:r>
        <w:rPr>
          <w:rFonts w:cs="Arial" w:ascii="Arial" w:hAnsi="Arial"/>
          <w:b/>
          <w:sz w:val="24"/>
          <w:szCs w:val="24"/>
          <w:lang w:val="de-DE"/>
        </w:rPr>
        <w:t>Die ICO Innovative Computer GmbH aus Diez präsentiert mit dem TC8000 ein revolutionäres Design für revolutionäre Produktivitätssteigerungen – 1 Stunde mehr pro Mitarbeiter pro Schicht!</w:t>
      </w:r>
    </w:p>
    <w:p>
      <w:pPr>
        <w:pStyle w:val="Normal"/>
        <w:jc w:val="both"/>
        <w:rPr>
          <w:rFonts w:ascii="Arial" w:hAnsi="Arial" w:cs="Arial"/>
          <w:color w:val="000000"/>
          <w:lang w:val="de-DE"/>
        </w:rPr>
      </w:pPr>
      <w:r>
        <w:drawing>
          <wp:anchor behindDoc="0" distT="0" distB="0" distL="114935" distR="114935" simplePos="0" locked="0" layoutInCell="0" allowOverlap="1" relativeHeight="8">
            <wp:simplePos x="0" y="0"/>
            <wp:positionH relativeFrom="column">
              <wp:posOffset>3855720</wp:posOffset>
            </wp:positionH>
            <wp:positionV relativeFrom="paragraph">
              <wp:posOffset>50165</wp:posOffset>
            </wp:positionV>
            <wp:extent cx="2381885" cy="2637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885" cy="2637155"/>
                    </a:xfrm>
                    <a:prstGeom prst="rect">
                      <a:avLst/>
                    </a:prstGeom>
                  </pic:spPr>
                </pic:pic>
              </a:graphicData>
            </a:graphic>
          </wp:anchor>
        </w:drawing>
      </w:r>
      <w:r>
        <w:rPr>
          <w:rFonts w:cs="Arial" w:ascii="Arial" w:hAnsi="Arial"/>
          <w:color w:val="000000"/>
          <w:lang w:val="de-DE"/>
        </w:rPr>
        <w:t>Was macht den TC8000 so besonders? Alles. Dieser brandneue und bahnbrechende mobile Handheld-Computer bietet revolutionäre Produktivitätssteigerungen im Warenlager. Im Vergleich zu den herkömmlichen Gehäuseformen spart dieses Gerät im Durchschnitt 14 % der Arbeitszeit. Es ist das einzige Gerät auf dem Markt, das alles vereinfacht – die physische Nutzung des Gerätes ebenso wie die Interaktion der Mitarbeiter mit ihrer Warenlageranwendung. Dank seines innovativen Scanwinkels optimiert der TC8000 Bewegungsabläufe, da die Mitarbeiter das Gerät nicht ständig kippen müssen, um den Bildschirm ablesen zu können. Die integrierten Funktionen für das Scannen im Handheld- und Freihandbetrieb sorgen für einen zusätzlichen Produktivitätsschub, und auch das ist in der Branche bisher einzigartig. Zudem reduziert sein im Vergleich mit herkömmlichen Geräten um 33 % geringeres Gewicht Ermüdungserscheinungen. Zebra integrierte zudem ein Tool, mit dem alte Terminalemulation-Apps (TE) mit grünem Bildschirm automatisch in elegante, grafikbasierte All-Touch-Apps umgewandelt werden können, die nicht nur äußerst bedienerfreundlich sind, sondern zudem die Anzahl von Interaktionen für Aufgaben drastisch reduzieren und zwar ohne Programmierung und ohne Anpassung von Hostanwendungen. Das Ergebnis? Aufträge können schneller und mit höherer Produktivität erledigt werden. Der TC8000 – der nächste große Trend bei Warenlager-Mobilitätslösungen.</w:t>
      </w:r>
    </w:p>
    <w:p>
      <w:pPr>
        <w:pStyle w:val="Normal"/>
        <w:spacing w:before="0" w:after="0"/>
        <w:rPr>
          <w:rFonts w:ascii="Arial" w:hAnsi="Arial" w:cs="Arial"/>
          <w:color w:val="000000"/>
          <w:lang w:val="de-DE"/>
        </w:rPr>
      </w:pPr>
      <w:r>
        <w:rPr>
          <w:rFonts w:cs="Arial" w:ascii="Arial" w:hAnsi="Arial"/>
          <w:b/>
          <w:color w:val="000000"/>
          <w:lang w:val="de-DE"/>
        </w:rPr>
        <w:t>Überragende Produktivität und höchster Komfort durch überlegene Ergonomie</w:t>
      </w:r>
      <w:r>
        <w:rPr>
          <w:rFonts w:cs="Arial" w:ascii="Arial" w:hAnsi="Arial"/>
          <w:color w:val="000000"/>
          <w:lang w:val="de-DE"/>
        </w:rPr>
        <w:t xml:space="preserve"> </w:t>
      </w:r>
    </w:p>
    <w:p>
      <w:pPr>
        <w:pStyle w:val="Normal"/>
        <w:rPr>
          <w:rFonts w:ascii="Arial" w:hAnsi="Arial" w:cs="Arial"/>
          <w:color w:val="000000"/>
          <w:lang w:val="de-DE"/>
        </w:rPr>
      </w:pPr>
      <w:r>
        <w:rPr>
          <w:rFonts w:cs="Arial" w:ascii="Arial" w:hAnsi="Arial"/>
          <w:color w:val="000000"/>
          <w:lang w:val="de-DE"/>
        </w:rPr>
        <w:t>Durch den neuen Scanwinkel fällt das ständige Kippen weg, das bei herkömmlichen Designs erforderlich war, um den Bildschirm sehen zu können. Die Handgelenkbewegungen werden um 55 % und der Kraftaufwand um 15 % reduziert, sodass die Produktivität insgesamt um 14 % ansteigt.</w:t>
      </w:r>
    </w:p>
    <w:p>
      <w:pPr>
        <w:pStyle w:val="Normal"/>
        <w:rPr>
          <w:rFonts w:ascii="Arial" w:hAnsi="Arial" w:cs="Arial"/>
          <w:color w:val="000000"/>
          <w:lang w:val="de-DE"/>
        </w:rPr>
      </w:pPr>
      <w:r>
        <w:rPr>
          <w:rFonts w:cs="Arial" w:ascii="Arial" w:hAnsi="Arial"/>
          <w:b/>
          <w:color w:val="000000"/>
          <w:lang w:val="de-DE"/>
        </w:rPr>
        <w:t>Android KitKat der Enterprise-Klasse</w:t>
      </w:r>
      <w:r>
        <w:rPr>
          <w:rFonts w:cs="Arial" w:ascii="Arial" w:hAnsi="Arial"/>
          <w:color w:val="000000"/>
          <w:lang w:val="de-DE"/>
        </w:rPr>
        <w:br/>
        <w:t>Mobility Extensions (Mx) werten Android zu einem echten Betriebssystem für Unternehmen auf, u. a. mit Sicherheits-, Geräteverwaltungs- und Datenerfassungsfunktionen der Enterprise-Klasse.</w:t>
      </w:r>
    </w:p>
    <w:p>
      <w:pPr>
        <w:pStyle w:val="Normal"/>
        <w:rPr/>
      </w:pPr>
      <w:r>
        <w:rPr>
          <w:rFonts w:cs="Arial" w:ascii="Arial" w:hAnsi="Arial"/>
          <w:b/>
          <w:color w:val="000000"/>
          <w:lang w:val="de-DE"/>
        </w:rPr>
        <w:t>Robust und ideal für Ihr Warenlager</w:t>
      </w:r>
      <w:r>
        <w:rPr>
          <w:rFonts w:cs="Arial" w:ascii="Arial" w:hAnsi="Arial"/>
          <w:color w:val="000000"/>
          <w:lang w:val="de-DE"/>
        </w:rPr>
        <w:br/>
        <w:t>Das äußerst robuste Gehäuse ist bestens geeignet für die Herausforderungen von Warenlagerumgebungen. Der TC8000 ist extrem stoßfest und arbeitet selbst nach 2.000 aufeinanderfolgenden Stößen und mehreren Stürzen aus 2,4 m Höhe auf Beton noch zuverlässig. Der TC8000 bietet dank seiner Gehäuseversiegelung zuverlässigen Schutz vor Spritzwasser und Staub. Und da dem TC8000 auch extreme Temperaturschwankungen nichts ausmachen, eignet er sich hervorragend für Außenbereiche.</w:t>
      </w:r>
    </w:p>
    <w:p>
      <w:pPr>
        <w:pStyle w:val="Normal"/>
        <w:rPr/>
      </w:pPr>
      <w:r>
        <w:rPr>
          <w:rFonts w:cs="Arial" w:ascii="Arial" w:hAnsi="Arial"/>
          <w:b/>
          <w:color w:val="000000"/>
          <w:lang w:val="de-DE"/>
        </w:rPr>
        <w:t>Akkulaufzeit für drei Schichten und unübertroffene Akkuverwaltung</w:t>
      </w:r>
      <w:r>
        <w:rPr>
          <w:rFonts w:cs="Arial" w:ascii="Arial" w:hAnsi="Arial"/>
          <w:color w:val="000000"/>
          <w:lang w:val="de-DE"/>
        </w:rPr>
        <w:br/>
        <w:t>Mit den größten Akkus seiner Klasse hält der TC8000 bequem drei Schichten durch. Darüber hinaus stellen PowerPrecision+-Akkus umfassende Leistungsinformationen bereit, sodass Akkus, deren Leistung nachlässt, schnell identifiziert und aussortiert werden können. Außerdem kann der Akku innerhalb von Sekunden und ohne das Gerät auszuschalten, ausgetauscht werden.</w:t>
      </w:r>
    </w:p>
    <w:p>
      <w:pPr>
        <w:pStyle w:val="Normal"/>
        <w:rPr/>
      </w:pPr>
      <w:r>
        <w:rPr>
          <w:rFonts w:cs="Arial" w:ascii="Arial" w:hAnsi="Arial"/>
          <w:b/>
          <w:color w:val="000000"/>
          <w:lang w:val="de-DE"/>
        </w:rPr>
        <w:t>Gleichzeitiges Erfassen mehrerer Barcodes und ganzer Formulare mit SimulScan</w:t>
      </w:r>
      <w:r>
        <w:rPr>
          <w:rFonts w:cs="Arial" w:ascii="Arial" w:hAnsi="Arial"/>
          <w:color w:val="000000"/>
          <w:lang w:val="de-DE"/>
        </w:rPr>
        <w:br/>
        <w:t xml:space="preserve">Mit SimulScan ist es problemlos möglich, Etiketten mit mehreren Barcodes auf Kartons und Paletten sowie Formulare mit erforderlichen Textfeldern, Auswahlkästchen, Signaturen usw. zu scannen. </w:t>
      </w:r>
    </w:p>
    <w:p>
      <w:pPr>
        <w:pStyle w:val="Normal"/>
        <w:rPr/>
      </w:pPr>
      <w:r>
        <w:rPr>
          <w:rFonts w:cs="Arial" w:ascii="Arial" w:hAnsi="Arial"/>
          <w:b/>
          <w:color w:val="000000"/>
          <w:lang w:val="de-DE"/>
        </w:rPr>
        <w:t xml:space="preserve">Branchenneuheit: Näherungsscannen im Freihandbetrieb mit einem Handheld- Gerät </w:t>
      </w:r>
      <w:r>
        <w:rPr>
          <w:rFonts w:cs="Arial" w:ascii="Arial" w:hAnsi="Arial"/>
          <w:color w:val="000000"/>
          <w:lang w:val="de-DE"/>
        </w:rPr>
        <w:br/>
        <w:t>Der Imager kann automatisch durch den Näherungssensor ausgelöst werden, unabhängig davon, ob der TC8000 im Hüfthalfter, im Schultergurt oder in der Wagen- bzw. Schreibtischhalterung mitgeführt wird. Zwei Modi sind verfügbar: der Nahmodus zum Scannen bis 15 cm Abstand und der Fernmodus zum Scannen bis 60 cm Abstand.</w:t>
      </w:r>
    </w:p>
    <w:p>
      <w:pPr>
        <w:pStyle w:val="Normal"/>
        <w:rPr/>
      </w:pPr>
      <w:r>
        <w:rPr>
          <w:rFonts w:cs="Arial" w:ascii="Arial" w:hAnsi="Arial"/>
          <w:b/>
          <w:color w:val="000000"/>
          <w:lang w:val="de-DE"/>
        </w:rPr>
        <w:t>Erweiterte Optionen zum Barcode-Scannen</w:t>
      </w:r>
      <w:r>
        <w:rPr>
          <w:rFonts w:cs="Arial" w:ascii="Arial" w:hAnsi="Arial"/>
          <w:color w:val="000000"/>
          <w:lang w:val="de-DE"/>
        </w:rPr>
        <w:br/>
        <w:t>Der Imager SE4750 mit proprietärer PRZM Intelligent Imaging-Technologie bietet beispiellose Leistung bei nahezu beliebigen Datenformaten – von 1D- und 2D-Barcodes bis hin zu vollständig durchsuch- und editierbaren Dokumenten. Die Laser-Engine SE965 sorgt dank seiner patentierten adaptiven Scantechnologie für eine erstklassige 1D-Scanleistung und die höchste Lesereichweite seiner Klasse. Sämtliches Zubehör erfasst Barcodes in nahezu jedem Zustand.</w:t>
      </w:r>
    </w:p>
    <w:p>
      <w:pPr>
        <w:pStyle w:val="Normal"/>
        <w:rPr/>
      </w:pPr>
      <w:r>
        <w:rPr>
          <w:rFonts w:cs="Arial" w:ascii="Arial" w:hAnsi="Arial"/>
          <w:b/>
          <w:color w:val="000000"/>
          <w:lang w:val="de-DE"/>
        </w:rPr>
        <w:t>Umwandeln von grünen Bildschirmen in elegante All-Touch-Bildschirme – ohne Hostanpassung oder Programmierung</w:t>
      </w:r>
      <w:r>
        <w:rPr>
          <w:rFonts w:cs="Arial" w:ascii="Arial" w:hAnsi="Arial"/>
          <w:color w:val="000000"/>
          <w:lang w:val="de-DE"/>
        </w:rPr>
        <w:br/>
        <w:t>All-Touch TE versieht alle Terminalemulations-Apps automatisch mit einer intelligenten und intuitiven Touch-Oberfläche – und die bisherigen grünen TE-Bildschirme können jederzeit per Tastendruck aufgerufen werden. Benutzerdefinierte Tastaturen für unterschiedliche Anwendungen können so erstellt werden, um die Dateneingabe zu vereinfachen. Zudem ist All-Touch TE vorinstalliert und bereits lizenziert, sodass man sofort von sämtlichen Produktivitätsvorteilen profitieren kann.</w:t>
      </w:r>
    </w:p>
    <w:p>
      <w:pPr>
        <w:pStyle w:val="Normal"/>
        <w:rPr>
          <w:rFonts w:ascii="Arial" w:hAnsi="Arial" w:cs="Arial"/>
          <w:color w:val="000000"/>
          <w:lang w:val="de-DE"/>
        </w:rPr>
      </w:pPr>
      <w:r>
        <w:rPr>
          <w:rFonts w:cs="Arial" w:ascii="Arial" w:hAnsi="Arial"/>
          <w:b/>
          <w:color w:val="000000"/>
          <w:lang w:val="de-DE"/>
        </w:rPr>
        <w:t>Flexible Dateneingabe durch erweiterte Touchscreen-Technologie</w:t>
      </w:r>
      <w:r>
        <w:rPr>
          <w:rFonts w:cs="Arial" w:ascii="Arial" w:hAnsi="Arial"/>
          <w:color w:val="000000"/>
          <w:lang w:val="de-DE"/>
        </w:rPr>
        <w:br/>
        <w:t>Dank der branchenführenden Touchscreen-Technologie können Apps mit Fingern, Stylus und selbst Handschuhen per Multi-Touch bedient werd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52:00Z</dcterms:created>
  <dc:creator>Administrator</dc:creator>
  <dc:description/>
  <cp:keywords/>
  <dc:language>en-US</dc:language>
  <cp:lastModifiedBy>Jörg Mohr</cp:lastModifiedBy>
  <cp:lastPrinted>2014-02-11T10:22:00Z</cp:lastPrinted>
  <dcterms:modified xsi:type="dcterms:W3CDTF">2016-03-23T11:52:00Z</dcterms:modified>
  <cp:revision>2</cp:revision>
  <dc:subject/>
  <dc:title/>
</cp:coreProperties>
</file>