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>Industrietauglicher 10,1“ Tablet-PC mit 2D Scanner und Hot-Swappable Akku!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color w:val="000000"/>
          <w:sz w:val="24"/>
          <w:szCs w:val="24"/>
          <w:lang w:val="de-DE"/>
        </w:rPr>
        <w:t>Neue Version des InduTAB W10I1W 10,1" Tablet-PCs mit bewährter Hot-Swappable Akku verfügt zusätzlich über einen 2D Barcodescanner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Die neue Version mit der Produktbezeichnung </w:t>
      </w:r>
      <w:hyperlink r:id="rId2">
        <w:r>
          <w:rPr>
            <w:rStyle w:val="InternetLink"/>
            <w:rFonts w:cs="Arial" w:ascii="Arial" w:hAnsi="Arial"/>
            <w:lang w:val="de-DE"/>
          </w:rPr>
          <w:t>ICO InduTAB W10I2W</w:t>
        </w:r>
      </w:hyperlink>
      <w:r>
        <w:rPr>
          <w:rFonts w:cs="Arial" w:ascii="Arial" w:hAnsi="Arial"/>
          <w:color w:val="000000"/>
          <w:lang w:val="de-DE"/>
        </w:rPr>
        <w:t xml:space="preserve"> bietet nun einen serienmäßigen 2D Barcodescanner, der auch die im industriellen Produktionsumfeld immer häufiger anzutreffenden zweidimensionalen Barcodes liest. 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Unverändert bleiben die Vorteile der konsequenten Entwicklung für raue Umgebungen. Die Zertifizierung nach der militärischen Norm MIL-STD810G dokumentiert die Nehmerqualitäten des Tablets mit Fallschutz, IP65-Schutz und den Einsatz in erweiterten Temperaturbereichen von -10°C bis 50°C. Eingebettet in einem stoßfesten Gehäuse mit gummibeschichteten Ecken ist dieser Tablet Computer schock- und vibrationsgeschützt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Der </w:t>
      </w:r>
      <w:r>
        <w:rPr>
          <w:rFonts w:cs="Verdana" w:ascii="Verdana" w:hAnsi="Verdana"/>
          <w:color w:val="000000"/>
          <w:shd w:fill="FFFFFF" w:val="clear"/>
          <w:lang w:val="de-DE"/>
        </w:rPr>
        <w:t>Intel® Celeron®</w:t>
      </w:r>
      <w:r>
        <w:rPr>
          <w:rFonts w:cs="Arial" w:ascii="Arial" w:hAnsi="Arial"/>
          <w:color w:val="000000"/>
          <w:lang w:val="de-DE"/>
        </w:rPr>
        <w:t xml:space="preserve"> N2920 Quad Core Prozessor hat eine Leistung von 1,86GHz und stammt aus der speziell für den mobilen Einsatz entwickelten Bay-Trail Serie. Diese Prozessortechnologie überzeugt durch ein ausgewogenes Verhältnis zwischen Energieeffizienz und Leistung. 4GB Arbeitsspeicher und eine schnelle 64GB SSD (Solid-State-Drive) bilden die perfekte Basis für ein schnelles und vor allem stabil laufendes System im täglichen Einsatz. 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as kapazitive 10,1" LED Display mit Multi-Touchscreen bietet mit 1920x1200 Pixeln und einer Leuchtdichte von 700 Nits eine gestochen scharfe und brillante Darstellung der Anwendungen auch bei widrigen Lichtverhältnissen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as InduTAB verfügt neben dem integrierten 2D Barcodescanner über 3G/LTE, GPS, WLAN 802.11 a/b/g/n, Bluetooth 4.0 und einen optionalen HF-RFID-Leser. Die integrierte 5.0MP-Kamera auf der Rückseite bietet sich zum Erfassen von Dokumenten oder zu Dokumentationen im Rahmen der QS an, während eine 2.0MP- Kamera auf der Vorderseite hauptsächlich Kommunikationszwecken dient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Ausgestattet mit einer zusätzlichen integrierten Batterie, die bei einem Akkuwechsel (Hot-Swappable) den Betrieb für bis zu 5 Minuten sicherstellt und damit einen vollkommen unterbrechungsfreien Betrieb erlaubt, muß das Tablet nicht einmal zum Laden an die Steckdose.</w:t>
      </w:r>
    </w:p>
    <w:p>
      <w:pPr>
        <w:pStyle w:val="Normal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Typische Einsatzgebiete des neuen Tablet-PCs finden sich </w:t>
      </w:r>
      <w:r>
        <w:rPr>
          <w:rFonts w:cs="Verdana" w:ascii="Verdana" w:hAnsi="Verdana"/>
          <w:color w:val="000000"/>
          <w:shd w:fill="FFFFFF" w:val="clear"/>
        </w:rPr>
        <w:t>in Fertigungsanlagen, in der Seefahrt, beim Militär, in Eisenbahnen, zur Fahrzeugdiagnose, auf Staplern, Landmaschinen oder überall dort, wo Mobile Computing die Effizienz der Arbeitsvorgänge optimiert und steigert</w:t>
      </w:r>
      <w:r>
        <w:rPr>
          <w:rFonts w:cs="Arial" w:ascii="Arial" w:hAnsi="Arial"/>
          <w:color w:val="000000"/>
          <w:lang w:val="de-DE"/>
        </w:rPr>
        <w:t>. Mit den Maßen von (BxTxH) 272x19x197 mm liegt der Tablet-PC gut in der Hand und ermöglicht mit nur 1.2 kg Gewicht ein ermüdungsfreies Arbeiten über lange Zeiträume. Ausgeliefert wird er mit vorinstalliertem Windows® Embedded 8.1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br/>
        <w:t>Weitere Pressemeldungen und Bildmaterial finden Sie unter</w:t>
      </w:r>
      <w:r>
        <w:rPr>
          <w:rFonts w:cs="Arial" w:ascii="Arial" w:hAnsi="Arial"/>
          <w:b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details.php/category_path/0_8_1159_1157_1188/p_id/tabw11/p_name/InduTAB_W10I2W_10_1___Tablet_PC_mit_CeleronN2930__4GB__64GB__IP65__2D_Scanner__W" TargetMode="External"/><Relationship Id="rId3" Type="http://schemas.openxmlformats.org/officeDocument/2006/relationships/hyperlink" Target="http://www.ico.de/presse" TargetMode="External"/><Relationship Id="rId4" Type="http://schemas.openxmlformats.org/officeDocument/2006/relationships/hyperlink" Target="mailto:h.detjen@ico.de" TargetMode="External"/><Relationship Id="rId5" Type="http://schemas.openxmlformats.org/officeDocument/2006/relationships/hyperlink" Target="mailto:s.wagner@ico.de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58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5-03-27T11:42:00Z</dcterms:modified>
  <cp:revision>8</cp:revision>
  <dc:subject/>
  <dc:title/>
</cp:coreProperties>
</file>